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ESEE et CENTRAGE : saison 1 épisode3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i vous avez trouvé Xo =  437mm   ( à la place de 445mm ), vous avez oublié quelque chose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bras de levier de la béquille est A + B et non B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ourquoi les constructeurs donnent B à la place de A+B ?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arce que il y a une astuce pour simplifier le calcul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On va déplacer le plan de référence sur la roue le temps d’un calcul ; en conséquence, le moment de la roue est égal à 0 et le moment de la béquille est égal au moment du planeur vide ; le calcul vous donne la mesure roue- centre de gravite et pour avoir Xo vous n’avez plus qu’a rajouter la distance A c’est à dire la distance roue-référence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Ceci explique la formule que l’on trouve sur les fiches de pesée : Xo= ( P2*B/(P1+P2) ) + A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Voir l’ exemples de fiche de pesée :  voir </w:t>
      </w:r>
      <w:r>
        <w:rPr>
          <w:color w:val="FF0000"/>
          <w:sz w:val="24"/>
          <w:szCs w:val="24"/>
        </w:rPr>
        <w:t>pesée JP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Vous trouverez aussi un exemple de la liste très complète des instruments à bord : voir </w:t>
      </w:r>
      <w:r>
        <w:rPr>
          <w:color w:val="FF0000"/>
          <w:sz w:val="24"/>
          <w:szCs w:val="24"/>
        </w:rPr>
        <w:t>liste pesée JP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onc je rappelle où en est : on est dans le calcul pour la 3° contrainte et l’on cherche les poids des pilotes qui peuvent voler en respectant le centrage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our  déterminer ces poids, selon le manuel de vol et manuel entretien , on a 3 solutions possibl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285" w:hanging="720"/>
        <w:rPr>
          <w:sz w:val="24"/>
          <w:szCs w:val="24"/>
        </w:rPr>
      </w:pPr>
      <w:r>
        <w:rPr>
          <w:sz w:val="24"/>
          <w:szCs w:val="24"/>
        </w:rPr>
        <w:t>par calcul car on nous donne le bras de levier pilote et les centrages autoris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285" w:hanging="720"/>
        <w:rPr>
          <w:sz w:val="24"/>
          <w:szCs w:val="24"/>
        </w:rPr>
      </w:pPr>
      <w:r>
        <w:rPr>
          <w:sz w:val="24"/>
          <w:szCs w:val="24"/>
        </w:rPr>
        <w:t>par lecture sur un table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285" w:hanging="360"/>
        <w:rPr>
          <w:sz w:val="24"/>
          <w:szCs w:val="24"/>
        </w:rPr>
      </w:pPr>
      <w:r>
        <w:rPr>
          <w:sz w:val="24"/>
          <w:szCs w:val="24"/>
        </w:rPr>
        <w:t xml:space="preserve">par lecture sur un graphique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Remarque :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Il y a, de temps en temps,  2 solutions : graphique et calcul par exemple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Concernant le bras de levier pilote constructeur, c’est naturellement une approximation car il varie selon les pilotes et le réglage du dossier ; je pense qu’il est un peu sous estimé pour sous estimer le moment du pilote et , du coup, aller un peu  dans le sens de la sécurité ; un pilote léger aura un moment réel supérieur au moment calculé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i on veut un calcul juste, par exemple pour centrer son planeur pour une compétition, une seule solution : faire la pesée avec le pilote installé et là, l’incertitude du bras de levier pilote n’existe plus ;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’ayant fait, j’avais pu calculé le bras de levier pilote réel et j’avais trouvé 1.5 cm de différence.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-Lecture du pilote mini et pilote maxi sur un tableau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C’est le cas du LS4  : l’intersection poids à vide- centrage à vide donne les poids des pilotes ;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poids mini pour respecter le centrage arrière maxi et le poids maxi pour respecter le centrage avant maxi et certainement les autres contraintes (ENP et poids maxi )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Attention, ces tableau peuvent être en plusieurs unités : mètre, inche, kilo, pound…. </w: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Si on regarde le fichier </w:t>
      </w:r>
      <w:r>
        <w:rPr>
          <w:color w:val="FF0000"/>
          <w:sz w:val="24"/>
          <w:szCs w:val="24"/>
        </w:rPr>
        <w:t>tableau LS4</w:t>
      </w:r>
      <w:r>
        <w:rPr>
          <w:sz w:val="24"/>
          <w:szCs w:val="24"/>
        </w:rPr>
        <w:t xml:space="preserve"> joint , un poids de 250 kg et un centrage à vide de 595 mm ( entre 593 et 630 mm) donne une possibilité de chargement de 60 à 110 kg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 -Lecture du pilote mini et pilote maxi sur un graphique:</w: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C’est le cas de l’astir : voir fichier joint </w:t>
      </w:r>
      <w:r>
        <w:rPr>
          <w:color w:val="FF0000"/>
          <w:sz w:val="24"/>
          <w:szCs w:val="24"/>
        </w:rPr>
        <w:t>Astir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’intersection poids à vide- centrage à vide donne les poids mini et maxi  des pilotes ;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ans cet exemple, le tableau doit être complètement faux car les valeurs notées au dessus ne correspondent a celle trouvée dans le manuel anglais ; exemple de document pas contrôlé mais……approuvé par l’autorité.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-par calcul</w:t>
      </w:r>
    </w:p>
    <w:p>
      <w:pPr>
        <w:pStyle w:val="BodyText2"/>
        <w:rPr/>
      </w:pPr>
      <w:r>
        <w:rPr/>
        <w:t xml:space="preserve">naturellement, en plus du bras de levier pilote, nous avons besoin du centrage avant et arrière autorisé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our les  calculs suivants,  2 solutions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soit on part du moment du planeur vide ou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oit on part du moment de P1 +moment de P2 : c’est la même chose</w:t>
      </w:r>
    </w:p>
    <w:p>
      <w:pPr>
        <w:pStyle w:val="BodyText2"/>
        <w:rPr/>
      </w:pPr>
      <w:r>
        <w:rPr/>
        <w:t>ce qui donne : (moment = Mt)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Mt planeur vide + Mt pilote = Mt planeur équipé ou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Mt P1 + Mt P2+ Mt pilote = Mt planeur équipé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a formule choisie va être utilisée 2 fois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Une fois pour trouver le pilote mini ( avec un bras de levier du planeur équipé égal au centrage arrière )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Et une autre fois pour trouver le pilote maxi (avec un bras de levier du planeur équipé égal au centrage avant )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Ouf !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Ces calculs faits, on va pouvoir par finir de remplir la fiche de pesée :</w:t>
      </w:r>
    </w:p>
    <w:p>
      <w:pPr>
        <w:pStyle w:val="BodyText2"/>
        <w:rPr/>
      </w:pPr>
      <w:r>
        <w:rPr/>
        <w:t>Le pilote mini sera celui trouvé par la solution du centrage arrière maxi autorisé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pilote maxi sera le plus petit des 3 résultats des 3 contraintes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oids maxi autorisé, poids maxi des éléments non portants et centrage  avant maxi autorisé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Remarque :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s calculs vont vous donner des chiffres avec plusieurs décimales donc on va arrondir au kilo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kilo supérieur pour le pilote mini et au kilo inférieur pour le pilote maxi. SECURITE oblige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En cas de doute, incohérence…regardez les documents de référence : pesée constructeur, manuel de vol</w: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>plutôt que faire confiance aux ragots de bar : votre sécurité est en jeu et c’est surtout important pour les pilotes léger</w:t>
      </w:r>
      <w:r>
        <w:rPr>
          <w:b/>
          <w:bCs/>
          <w:sz w:val="24"/>
          <w:szCs w:val="24"/>
        </w:rPr>
        <w:t>, le centrage trop arrière ne pardonne pa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ouvenir d’un pilote qui m’avait demandé un calcul de gueuse arrière, calcul fait à la main sur une feuille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Quelques jour après, ce pilote m’amène une feuille faite informatiquement : cela avait une autre gueule mais, tout de suite, j’ai vu un problème ; plus le pilote était lourd, plus le centrage reculait !!!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moment du pilote était positif dans le calcul alors qu’il devait être négatif.</w:t>
      </w:r>
    </w:p>
    <w:p>
      <w:pPr>
        <w:pStyle w:val="BodyText2"/>
        <w:rPr/>
      </w:pPr>
      <w:r>
        <w:rPr/>
        <w:t>Un peu de bon sens est toujours nécessaire.</w:t>
      </w:r>
    </w:p>
    <w:p>
      <w:pPr>
        <w:pStyle w:val="BodyText2"/>
        <w:rPr/>
      </w:pPr>
      <w:r>
        <w:rPr/>
        <w:t>Ci joint un tableur excel pour faire des calculs : il suffit de remplir les poids et les bras de levier.</w:t>
      </w:r>
    </w:p>
    <w:p>
      <w:pPr>
        <w:pStyle w:val="BodyText2"/>
        <w:rPr/>
      </w:pPr>
      <w:r>
        <w:rPr/>
        <w:t>Pour les moments négatifs , pour simplifier, il suffit de rentrer la valeur et leur valeur est multipliée</w:t>
      </w:r>
    </w:p>
    <w:p>
      <w:pPr>
        <w:pStyle w:val="BodyText2"/>
        <w:rPr/>
      </w:pPr>
      <w:r>
        <w:rPr/>
        <w:t xml:space="preserve"> </w:t>
      </w:r>
      <w:r>
        <w:rPr/>
        <w:t xml:space="preserve">par -1 . voir </w:t>
      </w:r>
      <w:r>
        <w:rPr>
          <w:color w:val="FF0000"/>
        </w:rPr>
        <w:t>exercice pesee.xls</w:t>
      </w:r>
    </w:p>
    <w:p>
      <w:pPr>
        <w:pStyle w:val="BodyText2"/>
        <w:rPr/>
      </w:pPr>
      <w:r>
        <w:rPr/>
        <w:t>Amusez vous bien.</w:t>
      </w:r>
    </w:p>
    <w:p>
      <w:pPr>
        <w:pStyle w:val="BodyText2"/>
        <w:rPr/>
      </w:pPr>
      <w:r>
        <w:rPr/>
        <w:t>Nous verrons la prochaine fois, entre autre,  le cas des biplaces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alutations vélivole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es remarques, des questions ou des oublis, n’hésitez pa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rStyle w:val="Hyperlink"/>
          <w:sz w:val="24"/>
          <w:szCs w:val="24"/>
        </w:rPr>
        <w:t>Jeanpierre.petit@free.fr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285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hanging="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5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5:00Z</dcterms:created>
  <dc:creator>om</dc:creator>
  <dc:description/>
  <dc:language>en-US</dc:language>
  <cp:lastModifiedBy> </cp:lastModifiedBy>
  <cp:lastPrinted>2009-04-30T16:21:00Z</cp:lastPrinted>
  <dcterms:modified xsi:type="dcterms:W3CDTF">2009-04-30T14:48:00Z</dcterms:modified>
  <cp:revision>26</cp:revision>
  <dc:subject/>
  <dc:title>A la suite d’un article de Jacques Aboulin dans VOL A VOILE magazine , on a put constater interesseement mais aussi une méconn</dc:title>
</cp:coreProperties>
</file>